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0.37</w:t>
        <w:tab/>
        <w:t>D.</w:t>
        <w:tab/>
        <w:t>Form: Letter Demanding Further Bill of Particula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etterhea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ame and address of attorney or unrepresented party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: </w:t>
      </w:r>
      <w:r>
        <w:rPr>
          <w:bCs/>
        </w:rPr>
        <w:t>_ _[</w:t>
      </w:r>
      <w:r>
        <w:rPr>
          <w:bCs/>
          <w:iCs/>
        </w:rPr>
        <w:t>Case 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 of, e.g., attorney for plaintiff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is letter is to inform you that we consider the papers you serv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response to our demand for a bill of particulars in the above action to be inadequate and defective because </w:t>
      </w:r>
      <w:r>
        <w:rPr>
          <w:bCs/>
        </w:rPr>
        <w:t>_ _[</w:t>
      </w:r>
      <w:r>
        <w:rPr>
          <w:bCs/>
          <w:iCs/>
        </w:rPr>
        <w:t>state reason(s), e.g., you have failed to itemize each alleged service, its date, and its loc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correct the bill by adding the necessary detail and resubmitting it to this office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we have not been served with a bill containing the additional information by that date, we intend to notice a motion for a court order requiring you to furnish a further bill containing the additional information to which our client is entitl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e look forward to your cooperation in this matt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Very truly yours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0</dc:title>
</cp:coreProperties>
</file>